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le of Less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Creating a Grap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:                               Timeframe of Less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5 day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hor(s):  </w:t>
            </w:r>
            <w:r>
              <w:rPr>
                <w:rFonts w:cs="Arial" w:ascii="Arial" w:hAnsi="Arial"/>
                <w:b/>
                <w:sz w:val="18"/>
                <w:szCs w:val="18"/>
              </w:rPr>
              <w:t>Ryan Ko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ool District: </w:t>
            </w:r>
            <w:r>
              <w:rPr>
                <w:rFonts w:cs="Arial" w:ascii="Arial" w:hAnsi="Arial"/>
                <w:b/>
                <w:sz w:val="18"/>
                <w:szCs w:val="18"/>
              </w:rPr>
              <w:t>West Allis – West Milwauk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pus:  </w:t>
            </w:r>
            <w:r>
              <w:rPr>
                <w:rFonts w:cs="Arial" w:ascii="Arial" w:hAnsi="Arial"/>
                <w:b/>
                <w:sz w:val="18"/>
                <w:szCs w:val="18"/>
              </w:rPr>
              <w:t>West Allis Hale High Schoo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ject Area(s):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h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de Level(s)/Course: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-Algebra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.8.1 Use reasoning abilities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.8.4 Develop effective oral and written presentations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.8.1 Work with data in the context of real-world situ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.8.2 Organize and display data from statistical investig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.8.3 Extract, interpret, and analyze information from organized and displayed da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.8.4 Use the results of data analy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8.3 Use a computer and productivity software to organize and create inform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8.4 Use a computer and communications software to access and transmit inform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8.2 Develop information seek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8.4 Evaluate and select information from a variety of print, nonprint, and electronic forma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 be able to select a topic in which a graph (pie chart, bar graph or line graph) can be crea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 be able to create an appropriate graph for a set of d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 be able to interpret and analyze information from a grap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fter spending 5 days going over different ways of organizing data and how to interpret information from a graph (pie chart, bar graph, line graph), students will create a graph using th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nces.ed.gov/nceskids/createagraph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website.  Students can choose any topic to research as long as a pie chart, bar graph or line graph can be created for it.  Students will be given 2 or 3 days in class to create their pie chart, bar graph or line graph.  Then, each student will present their graph to the class and give a brief description of it.  In addition, each student needs to come up with a two question quiz about their graph.  Every student needs to take the quizzes, and part of their final grade will be based on how they do on the quizze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udents will get a single grade for this unit.  Their grade will be based 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he graph they created (75% of their grad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 chart – highest grade possible is C+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ngle bar or line graph – highest grade possible is B+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uble bar or line graph – highest grade possible is A+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he two question quiz they created (10% of their grad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cores on the quizzes created by the other students (15% of their grade)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s could make a triple or quadruple bar graph or line graph.  Also, students could write two paragraphs describing another student’s graph and any trends or patterns that appear in the graph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0 Computers, projector and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nces.ed.gov/nceskids/createagraph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websi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URLs, Software, # of Computers, Printers, etc…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Book Titles, Art Supplies, Manipulatives, etc….</w:t>
            </w:r>
            <w:r>
              <w:rPr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hyperlink" Target="http://nces.ed.gov/nceskids/createagraph" TargetMode="External"/><Relationship Id="rId6" Type="http://schemas.openxmlformats.org/officeDocument/2006/relationships/hyperlink" Target="http://nces.ed.gov/nceskids/createagrap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10:00Z</dcterms:created>
  <dc:creator>Office 2004 Test Drive User</dc:creator>
  <dc:description/>
  <cp:keywords/>
  <dc:language>en-US</dc:language>
  <cp:lastModifiedBy>HP Authorized Customer</cp:lastModifiedBy>
  <dcterms:modified xsi:type="dcterms:W3CDTF">2009-02-18T02:10:00Z</dcterms:modified>
  <cp:revision>2</cp:revision>
  <dc:subject/>
  <dc:title> Suggested Lesson Plan Format </dc:title>
</cp:coreProperties>
</file>